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 марта 2015</w:t>
        <w:tab/>
        <w:tab/>
        <w:tab/>
        <w:tab/>
        <w:t xml:space="preserve">                                   </w:t>
        <w:tab/>
        <w:t xml:space="preserve">               № 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Положения 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Богомягковское»</w:t>
      </w:r>
    </w:p>
    <w:p>
      <w:pPr>
        <w:pStyle w:val="Style17"/>
        <w:spacing w:before="0" w:after="0"/>
        <w:ind w:right="-3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частью 3 статьи 23 Федерального закона от 2 марта 2007 года N 25-ФЗ «О муниципальной службе в Российской Федерации», пунктом 5 части 2 статьи 10 закона Забайкальского края от 24 декабря 2008 года № 108-ЗЗК «О муниципальной службе в Забайкальском крае», статьей 33 Устава сельского поселения «Богомягковское», Совет сельского поселения «Богомягковское» решил:</w:t>
      </w:r>
    </w:p>
    <w:p>
      <w:pPr>
        <w:pStyle w:val="Style17"/>
        <w:spacing w:before="0" w:after="0"/>
        <w:ind w:right="-36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66" w:firstLine="708"/>
        <w:jc w:val="both"/>
        <w:rPr/>
      </w:pPr>
      <w:r>
        <w:rPr>
          <w:sz w:val="28"/>
          <w:szCs w:val="28"/>
        </w:rPr>
        <w:t>1. Утвердить Положение "О порядке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Богомягковское» на постоянной основе и муниципальным служащим сельского поселения «Богомягковское» согласно приложению.</w:t>
      </w:r>
    </w:p>
    <w:p>
      <w:pPr>
        <w:pStyle w:val="Normal"/>
        <w:ind w:right="-36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280" w:after="280"/>
        <w:ind w:right="503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поселения «Богомягковское»                                                                                                                                                от 31 марта 2015 года № 184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Положение 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Style w:val="Emphasis"/>
          <w:rFonts w:cs="Times New Roman" w:ascii="Times New Roman" w:hAnsi="Times New Roman"/>
          <w:b/>
          <w:i w:val="false"/>
        </w:rPr>
        <w:t>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астоящее Положение определяет порядок выплаты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«Богомягковское» на постоянной основе (далее - органов местного самоуправления сельского поселения) и муниципальным служащим  сельского поселения «Богомягковское» (далее - муниципальным служащим сельского посе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. Условия выплаты и размер денежной компенсации на санаторно-курортное лечени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, выплачивается один раз в год в размере 18 000 рублей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Денежная компенсация на санаторно-курортное лечение муниципальным служащим сельского поселения выплачивается один раз в год в следующих размерах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аже муниципальной службы (сроке замещения муниципальной должности) от 1 до 10 лет - в размере 15000 рублей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таже муниципальной службы (сроке замещения муниципальной должности) свыше 10 лет - в размере 18000 рублей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 Размер денежной компенсации на санаторно-курортное лечение подлежит пересмотру с уче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на постоянной основе и муниципальных служащих сельского поселения, в соответствии с бюджетом сельского поселения «Богомягковское» на очередной финансовый год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случае предоставления путевки на санаторно-курортное лечение, оплаченной полностью или частично за сче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ет средств обязательного социального страхования путевки, как разница между размером денежной компенсации и стоимостью оплаченной путевки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 Финансирование расходов на выплату денежной компенсации на санаторно-курортное лечение производится за счет средств бюджета сельского посел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. Порядок и сроки выплаты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плачивается при предоставлении основного ежегодного оплачиваемого отпуска в соответствии с утвержде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Выплата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производится на основании личного заявления на имя главы сельского поселения «Богомягковское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плата денежной компенсации на санаторно-курортное лечение муниципальным служащим сельского поселения производится на основании личного заявления на имя главы сельского по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Выплата денежной компенсации на санаторно-курортное лечение осуществляется на основании распоряжения главы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. Особенности выплаты денежной компенсации на санаторно-курортное лечение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 Муниципальным служащим сельского поселения, замещавшим перед поступлением на работу должности муниципальной службы в других органах местного самоуправления, отраслевых и территориальных органах администрации сельского поселения, и получившим денежную компенсацию на санаторно-курортное лечение в полном размере по предыдущему месту работы, данная выплата по новому месту работы в текущем календарном году не производи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олучение (неполучение) выплаты денежной компенсации на санаторно-курортное лечение подтверждается справкой органа местного самоуправления сельского поселения, отраслевого и территориального органа администрации сельского поселения по прежнему месту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 При определении права на выплату денежной компенсации на санаторно-курортное лечение лицам, замещающим муниципальные должности в органах местного самоуправления сельского поселения на постоянной основе и муниципальным служащим сельского поселения, вышедшим из отпуска по уходу за ребенком, а также находящимся в расчетном периоде в отпуске без сохранения заработной платы продолжительностью более 30 дней подряд, период нахождения в отпуске по уходу за ребе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jc w:val="center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>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WIN7XP</cp:lastModifiedBy>
  <cp:lastPrinted>2015-04-01T15:02:00Z</cp:lastPrinted>
  <dcterms:modified xsi:type="dcterms:W3CDTF">2015-04-01T06:04:00Z</dcterms:modified>
  <cp:revision>147</cp:revision>
  <dc:subject/>
  <dc:title>СОВЕТ СЕЛЬСКОГО ПОСЕЛЕНИЯ «КАЗАНОВСКОЕ»</dc:title>
</cp:coreProperties>
</file>